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для представления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ер по противодействию корруп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3 год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 Северо-Восточном управлении Ростехнадзора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территоирального органа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Информация о штатной численности и укомплектованности  </w:t>
              <w:br/>
              <w:t>(должностных лиц) по профилактике коррупционных и иных правонарушений территориального орган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710"/>
        <w:gridCol w:w="1710"/>
        <w:gridCol w:w="350"/>
        <w:gridCol w:w="1360"/>
        <w:gridCol w:w="170"/>
        <w:gridCol w:w="1541"/>
      </w:tblGrid>
      <w:tr>
        <w:trPr>
          <w:trHeight w:val="511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штатной численности и укомплектованности (должностных лиц) по профилактике коррупционных и иных правонарушений в территориальных органах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штатную численность указанных  (должностных лиц), созданных в Т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>
                <w:rStyle w:val="FootnoteCharacters"/>
              </w:rPr>
              <w:t>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48" w:hRule="atLeast"/>
          <w:cantSplit w:val="true"/>
        </w:trPr>
        <w:tc>
          <w:tcPr>
            <w:tcW w:w="7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         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фактическую численность указанных  (должностных лиц), созданных в территориальных органах, а также из указанной численности количество лиц с опытом работы в данной сфере свыше 3-х лет: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с опытом свыше 3-х л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с опытом свыше 3-х лет</w:t>
            </w:r>
          </w:p>
        </w:tc>
      </w:tr>
      <w:tr>
        <w:trPr>
          <w:trHeight w:val="28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 указанных подразделений (должностных лиц) в 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202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 Информация о результатах проверок, проведенных  </w:t>
              <w:br/>
            </w:r>
            <w:r>
              <w:rPr>
                <w:b/>
                <w:sz w:val="22"/>
                <w:szCs w:val="22"/>
                <w:u w:val="single"/>
              </w:rPr>
              <w:t>(должностными лицами)</w:t>
            </w:r>
            <w:r>
              <w:rPr>
                <w:b/>
                <w:sz w:val="22"/>
                <w:szCs w:val="22"/>
              </w:rPr>
              <w:t xml:space="preserve"> по профилактике коррупционных и иных правонарушений террториального органа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1. Сведения о проверках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службы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службы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  <w:highlight w:val="lightGray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  <w:highlight w:val="lightGray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верки достоверности и полноты указанных сведений, представляемых указанными граждан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сколько проверок </w:t>
            </w:r>
            <w:r>
              <w:rPr/>
              <w:t xml:space="preserve">в </w:t>
            </w:r>
            <w:r>
              <w:rPr>
                <w:b/>
                <w:u w:val="single"/>
              </w:rPr>
              <w:t>территориальном органе</w:t>
            </w:r>
            <w:r>
              <w:rPr/>
              <w:t xml:space="preserve"> </w:t>
            </w:r>
            <w:r>
              <w:rPr>
                <w:i/>
              </w:rPr>
              <w:t>из указанного количества проведено на основании информации от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  <w:highlight w:val="lightGray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  <w:highlight w:val="lightGray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кажите количество граждан, в отношении которых установлены факты представления недостоверных и (или) неполных сведений о доходах, об имуществе и обязательствах имущественного характера по результатам указанных проверок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аждане, представившие недостоверные и (или) неполные с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раждан, которым отказано в замещении должностей государственной службы по результатам указанных проверок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аждане, которым отказано в замещении должностей по результатам указанных прове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2. Сведения о проверках достоверности и полноты сведений о доходах, об имуществе и обязательствах имущественного характера, представляемых государственными служащими   </w:t>
            </w:r>
            <w:r>
              <w:rPr>
                <w:b/>
                <w:u w:val="single"/>
              </w:rPr>
              <w:t>территориального органа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роверок достоверности и полноты сведений о доходах, об имуществе и обязательствах имущественного характера, представляемых государственными служащими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верки достоверности и полноты указанных сведений, представляемых государственными служащи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сколько проверок </w:t>
            </w:r>
            <w:r>
              <w:rPr/>
              <w:t xml:space="preserve">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 xml:space="preserve"> из указанного количества проведено на основании информации от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осударственных служащих, в отношении которых установлены факты представления недостоверных и (или) неполных сведений о доходах, об имуществе и обязательствах имущественного характера по результатам указанных проверок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редставившие недостоверные и (или) неполные с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highlight w:val="lightGray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10"/>
              </w:rPr>
              <w:t xml:space="preserve">Укажите количество государственных служащих, привлеченных к дисциплинарной ответственности по результатам указанных проверок </w:t>
            </w:r>
            <w:r>
              <w:rPr>
                <w:b/>
                <w:spacing w:val="-10"/>
                <w:u w:val="single"/>
              </w:rPr>
              <w:t>в территориальном органе</w:t>
            </w:r>
            <w:r>
              <w:rPr>
                <w:i/>
                <w:spacing w:val="-10"/>
              </w:rPr>
              <w:t>, а также сколько из них уволено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ривлеченные к дисциплинарной ответственности в 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3. Сведения о проверках соблюдения государственными служащими </w:t>
            </w:r>
            <w:r>
              <w:rPr>
                <w:b/>
                <w:u w:val="single"/>
              </w:rPr>
              <w:t>территориального органа</w:t>
            </w:r>
            <w:r>
              <w:rPr/>
              <w:t xml:space="preserve"> установленных ограничений и запретов, а также требований о предотвращении или урегулировании конфликта интересов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проверок соблюдения государственными служащими установленных ограничений и запретов, а также требований о предотвращении или урегулировании конфликта интересов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верки соблюдения ограничений и запретов, а также требований по конфликту интере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lightGray"/>
              </w:rPr>
            </w:pPr>
            <w:r>
              <w:rPr>
                <w:color w:val="000000"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проверок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 xml:space="preserve"> из указанного количества проведено на основании информации от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осударственных служащих</w:t>
            </w:r>
            <w:r>
              <w:rPr/>
              <w:t xml:space="preserve">  </w:t>
            </w:r>
            <w:r>
              <w:rPr>
                <w:b/>
                <w:u w:val="single"/>
              </w:rPr>
              <w:t>территориального органа</w:t>
            </w:r>
            <w:r>
              <w:rPr>
                <w:i/>
              </w:rPr>
              <w:t>, в отношении которых установлены факты несоблюдения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становленных ограничений и запре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10"/>
              </w:rPr>
              <w:t xml:space="preserve">Укажите количество государственных служащих, привлеченных к дисциплинарной ответственности, а также уволенных по результатам проверок </w:t>
            </w:r>
            <w:r>
              <w:rPr>
                <w:b/>
                <w:spacing w:val="-10"/>
                <w:u w:val="single"/>
              </w:rPr>
              <w:t>в территориальном органе</w:t>
            </w:r>
            <w:r>
              <w:rPr>
                <w:i/>
                <w:spacing w:val="-10"/>
              </w:rPr>
              <w:t xml:space="preserve">  фактов несоблюдения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становленных ограничений и запре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4. Сведения о проверках соблюдения гражданами, замещавшими должности государственной службы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/>
              <w:t xml:space="preserve">, ограничений при заключении ими после ухода с государственной службы трудового договора и (или) гражданско-правового договора в случаях, предусмотренных законодательством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кажите количество проверок </w:t>
            </w:r>
            <w:r>
              <w:rPr/>
              <w:t xml:space="preserve">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 xml:space="preserve"> соблюдения гражданами, замещавшими должности государственной службы, ограничений при заключении ими после ухода с государственной службы трудового договора и (или) гражданско-правового договора в случаях, предусмотренных законодательством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верки соблюдения гражданами, замещавшими должности, указанных огранич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сколько проверок </w:t>
            </w:r>
            <w:r>
              <w:rPr/>
              <w:t xml:space="preserve">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 xml:space="preserve"> из указанного количества проведено на основании информации от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количество нарушений </w:t>
            </w:r>
            <w:r>
              <w:rPr/>
              <w:t xml:space="preserve">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 xml:space="preserve"> указанных ограничений, выявленных в ходе указанных проверок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10"/>
                <w:sz w:val="20"/>
                <w:szCs w:val="20"/>
              </w:rPr>
              <w:t>Нарушения указанных ограничений, выявленных в ходе прове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граждан, которым отказано в замещении должности или выполнении работы по результатам указанных проверок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аждане, которым отказано в замещении должности или выполнении работы по результатам прове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трудовых договоров и (или) гражданско-правовых договоров, расторгнутых по результатам указанных проверок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10"/>
                <w:sz w:val="20"/>
                <w:szCs w:val="20"/>
              </w:rPr>
              <w:t>Трудовые договора и (или) гражданско-правовые договора, расторгнутые по результатам указанных прове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202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3. Информация о результатах проверок сведений о расходах, проведенных  (должностными лицами) по профилактике коррупционных и иных правонарушений в </w:t>
            </w:r>
            <w:r>
              <w:rPr>
                <w:b/>
                <w:sz w:val="22"/>
                <w:szCs w:val="22"/>
                <w:u w:val="single"/>
              </w:rPr>
              <w:t>территориальном органе</w:t>
            </w:r>
            <w:r>
              <w:rPr>
                <w:b/>
                <w:sz w:val="22"/>
                <w:szCs w:val="22"/>
              </w:rPr>
              <w:t xml:space="preserve"> </w:t>
              <w:b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верок сведений о расходах, проведенных указанными  </w:t>
              <w:br/>
              <w:t xml:space="preserve">(должностными лицами) в </w:t>
            </w:r>
            <w:r>
              <w:rPr>
                <w:b/>
                <w:u w:val="single"/>
              </w:rPr>
              <w:t>территориальном органе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  <w:highlight w:val="lightGray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60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проверок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</w:rPr>
              <w:t xml:space="preserve"> из указанного количества проведено на основании информации от:</w:t>
            </w:r>
          </w:p>
        </w:tc>
      </w:tr>
      <w:tr>
        <w:trPr>
          <w:trHeight w:val="33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2013 года</w:t>
            </w:r>
          </w:p>
        </w:tc>
      </w:tr>
      <w:tr>
        <w:trPr>
          <w:trHeight w:val="4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10"/>
              </w:rPr>
              <w:t>Укажите выявленное в ходе указанных проверок</w:t>
            </w:r>
            <w:r>
              <w:rPr/>
              <w:t xml:space="preserve"> в </w:t>
            </w:r>
            <w:r>
              <w:rPr>
                <w:b/>
                <w:u w:val="single"/>
              </w:rPr>
              <w:t>территориальном органе</w:t>
            </w:r>
            <w:r>
              <w:rPr>
                <w:i/>
                <w:spacing w:val="-10"/>
              </w:rPr>
              <w:t xml:space="preserve"> количество государственных служащих, не представивших сведения о расходах, но обязанных их представлять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highlight w:val="lightGray"/>
              </w:rPr>
            </w:pPr>
            <w:r>
              <w:rPr>
                <w:b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highlight w:val="lightGray"/>
              </w:rPr>
            </w:pPr>
            <w:r>
              <w:rPr>
                <w:b/>
                <w:sz w:val="19"/>
                <w:szCs w:val="19"/>
                <w:highlight w:val="lightGray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highlight w:val="lightGray"/>
              </w:rPr>
            </w:pPr>
            <w:r>
              <w:rPr>
                <w:b/>
                <w:sz w:val="19"/>
                <w:szCs w:val="19"/>
                <w:highlight w:val="lightGray"/>
              </w:rPr>
              <w:t>из них увол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10"/>
                <w:sz w:val="20"/>
                <w:szCs w:val="20"/>
              </w:rPr>
              <w:t xml:space="preserve">Государственные служащие, 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 представившие сведения о расходах, но обязанные их представля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материалов, направленных по результатам указанных проверок в правоохранительные органы для проведения доследственных проверок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  <w:highlight w:val="lightGray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60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возбужденных уголовных дел по результатам проведения правоохранительными органами доследственных проверок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  <w:highlight w:val="lightGray"/>
              </w:rPr>
            </w:pPr>
            <w:r>
              <w:rPr>
                <w:b/>
                <w:spacing w:val="-10"/>
                <w:sz w:val="19"/>
                <w:szCs w:val="19"/>
                <w:highlight w:val="lightGray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60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181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 Информация о количестве должностей государственных служащих с высоким риском коррупционных проявлений </w:t>
            </w:r>
            <w:r>
              <w:rPr>
                <w:b/>
                <w:sz w:val="22"/>
                <w:szCs w:val="22"/>
                <w:u w:val="single"/>
              </w:rPr>
              <w:t>в территориальном орган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количестве должностей государственных служащих </w:t>
            </w:r>
            <w:r>
              <w:rPr>
                <w:b/>
                <w:u w:val="single"/>
              </w:rPr>
              <w:t>территориального органа</w:t>
            </w:r>
            <w:r>
              <w:rPr>
                <w:i/>
                <w:spacing w:val="-10"/>
              </w:rPr>
              <w:t xml:space="preserve"> </w:t>
            </w:r>
            <w:r>
              <w:rPr/>
              <w:t xml:space="preserve">с высоким риском коррупционных проявлений 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кажите общую штатную и фактическую численность государственных служащих </w:t>
            </w:r>
            <w:r>
              <w:rPr>
                <w:b/>
                <w:u w:val="single"/>
              </w:rPr>
              <w:t>территориального органа</w:t>
            </w:r>
            <w:r>
              <w:rPr>
                <w:i/>
              </w:rPr>
              <w:t>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 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i/>
                <w:spacing w:val="-8"/>
              </w:rPr>
              <w:t xml:space="preserve">Укажите общую штатную и фактическую численность государственных служащих </w:t>
            </w:r>
            <w:r>
              <w:rPr>
                <w:b/>
                <w:u w:val="single"/>
              </w:rPr>
              <w:t>территориального органа</w:t>
            </w:r>
            <w:r>
              <w:rPr>
                <w:i/>
                <w:spacing w:val="-8"/>
              </w:rPr>
              <w:t>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одающие указанные сведения в  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4"/>
              </w:rPr>
              <w:t xml:space="preserve">Укажите общую штатную и фактическую численность государственных служащих </w:t>
            </w:r>
            <w:r>
              <w:rPr>
                <w:b/>
                <w:u w:val="single"/>
              </w:rPr>
              <w:t>территориального органа</w:t>
            </w:r>
            <w:r>
              <w:rPr>
                <w:i/>
                <w:spacing w:val="-4"/>
              </w:rPr>
              <w:t>, состоящих на должностях государственной гражданской службы с высоким риском коррупционных проявлений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состоящие на указанных должностях 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 Информация о проверке обращений о коррупционных правонарушениях государственных служащих </w:t>
            </w:r>
            <w:r>
              <w:rPr>
                <w:b/>
                <w:sz w:val="22"/>
                <w:szCs w:val="22"/>
                <w:u w:val="single"/>
              </w:rPr>
              <w:t>в территориальном орган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9"/>
        <w:gridCol w:w="181"/>
        <w:gridCol w:w="1395"/>
        <w:gridCol w:w="134"/>
        <w:gridCol w:w="1621"/>
        <w:gridCol w:w="89"/>
        <w:gridCol w:w="91"/>
        <w:gridCol w:w="255"/>
        <w:gridCol w:w="1320"/>
        <w:gridCol w:w="44"/>
        <w:gridCol w:w="166"/>
        <w:gridCol w:w="1545"/>
      </w:tblGrid>
      <w:tr>
        <w:trPr>
          <w:trHeight w:val="643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проверке обращений о коррупционных правонарушениях государственных служащих </w:t>
            </w:r>
            <w:r>
              <w:rPr>
                <w:b/>
                <w:u w:val="single"/>
              </w:rPr>
              <w:t>в территориальном органе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кажите количество поступивших </w:t>
            </w:r>
            <w:r>
              <w:rPr>
                <w:b/>
                <w:u w:val="single"/>
              </w:rPr>
              <w:t>в территориальный орган</w:t>
            </w:r>
            <w:r>
              <w:rPr>
                <w:i/>
              </w:rPr>
              <w:t xml:space="preserve"> обращений от граждан и организаций о коррупционных правонарушениях государственных служащих, а также о числе рассмотренных обращений из указанного количества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ступившие в ТО обращения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обращений из указанного количества получено в территориальном органе следующими способами:</w:t>
            </w:r>
          </w:p>
        </w:tc>
      </w:tr>
      <w:tr>
        <w:trPr>
          <w:trHeight w:val="58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исьменное обращение (почтовое)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рячая линия (телефон доверия)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Личный прием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ращение через Интернет-сайт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убликации в СМИ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ое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кажите количество государственных служащих, привлеченных к дисциплинарной ответственности по результатам рассмотрения указанных обращений </w:t>
            </w:r>
            <w:r>
              <w:rPr>
                <w:b/>
                <w:u w:val="single"/>
              </w:rPr>
              <w:t>в территориальном органе,</w:t>
            </w:r>
            <w:r>
              <w:rPr>
                <w:i/>
              </w:rPr>
              <w:t xml:space="preserve">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ривлеченные к дисциплинарной ответственности в ТО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возбужденных уголовных дел </w:t>
              <w:br/>
              <w:t>по результатам рассмотрения указанных обращений в Т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 Информация об ответственности государственных служащих федерального органа исполнительной власти за совершение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30"/>
        <w:gridCol w:w="255"/>
        <w:gridCol w:w="15"/>
        <w:gridCol w:w="1515"/>
        <w:gridCol w:w="15"/>
        <w:gridCol w:w="1530"/>
      </w:tblGrid>
      <w:tr>
        <w:trPr>
          <w:trHeight w:val="64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Сведения об ответственности государственных служащих </w:t>
            </w:r>
            <w:r>
              <w:rPr>
                <w:b/>
                <w:spacing w:val="-4"/>
                <w:u w:val="single"/>
              </w:rPr>
              <w:t>территориального органа</w:t>
            </w:r>
            <w:r>
              <w:rPr>
                <w:spacing w:val="-4"/>
              </w:rPr>
              <w:t xml:space="preserve">  за совершение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государственных служащих ТО, привлеченных к юридической ответственности за совершение коррупционных правонарушени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государственных служащих из указанного количества привлечено к следующим видам ответственности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4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исциплинар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дминистратив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голов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>привлеченных к ответственности с наказанием в виде штраф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48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 xml:space="preserve">привлеченных к ответственности с наказанием </w:t>
              <w:br/>
              <w:t>в виде реального лишения свобод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48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 Информация об увольнении государственных служащих федерального органа исполнительной власти в связи с утратой доверия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65"/>
        <w:gridCol w:w="1005"/>
        <w:gridCol w:w="525"/>
        <w:gridCol w:w="1545"/>
      </w:tblGrid>
      <w:tr>
        <w:trPr>
          <w:trHeight w:val="6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Сведения об увольнении государственных служащих </w:t>
            </w:r>
            <w:r>
              <w:rPr>
                <w:b/>
                <w:spacing w:val="-4"/>
              </w:rPr>
              <w:t>в территориальном органе</w:t>
            </w:r>
            <w:r>
              <w:rPr>
                <w:spacing w:val="-4"/>
              </w:rPr>
              <w:t xml:space="preserve"> в связи с утратой доверия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>уволенных в связи с утратой довер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476" w:hRule="atLeast"/>
          <w:cantSplit w:val="true"/>
        </w:trPr>
        <w:tc>
          <w:tcPr>
            <w:tcW w:w="7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государственных служащих из указанного количества уволено в связи с утратой доверия по следующим основаниям:</w:t>
            </w:r>
          </w:p>
        </w:tc>
      </w:tr>
      <w:tr>
        <w:trPr>
          <w:trHeight w:val="5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принятие государственным служащим мер по предотвращению и (или) урегулированию конфликта интересов, стороной которого он являетс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представление государственным служащим сведений о своих доходах, а также о доходах своих супруги (супруга) и несовершеннолетних детей, либо представления заведомо недостоверных или неполных сведени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частие государственного служащего на платной основе в деятельности органа управления коммерческой организа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существление государственным служащим </w:t>
              <w:br/>
              <w:t>предпринимательской деятельност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о иным основаниям, предусмотренным законодательством </w:t>
              <w:br/>
              <w:t>Российской Федера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 Информация о рассмотрении </w:t>
            </w:r>
            <w:r>
              <w:rPr>
                <w:b/>
                <w:sz w:val="22"/>
                <w:szCs w:val="22"/>
                <w:u w:val="single"/>
              </w:rPr>
              <w:t>в территорильном органе</w:t>
            </w:r>
            <w:r>
              <w:rPr>
                <w:b/>
                <w:sz w:val="22"/>
                <w:szCs w:val="22"/>
              </w:rPr>
              <w:t xml:space="preserve">  уведомлений государственных служащих о фактах обращений в целях склонения их к совершению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55"/>
        <w:gridCol w:w="1755"/>
        <w:gridCol w:w="436"/>
        <w:gridCol w:w="1319"/>
        <w:gridCol w:w="211"/>
        <w:gridCol w:w="1544"/>
      </w:tblGrid>
      <w:tr>
        <w:trPr>
          <w:trHeight w:val="53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8.2. Сведения о рассмотрении </w:t>
            </w:r>
            <w:r>
              <w:rPr>
                <w:b/>
                <w:u w:val="single"/>
              </w:rPr>
              <w:t>в территориальном органе</w:t>
            </w:r>
            <w:r>
              <w:rPr/>
              <w:t xml:space="preserve"> уведомлений государственных служащих о фактах обращений в целях склонения их к совершению коррупционных правонарушений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количество поступивших </w:t>
            </w:r>
            <w:r>
              <w:rPr>
                <w:b/>
                <w:u w:val="single"/>
              </w:rPr>
              <w:t>в территориальный орган</w:t>
            </w:r>
            <w:r>
              <w:rPr>
                <w:i/>
              </w:rPr>
              <w:t xml:space="preserve">  уведомлений государственных служащих о фактах обращений в целях склонения их к совершению коррупционных правонарушений, а также о числе рассмотренных уведомлений из указанного количества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ступившие в ТО уведом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сколько по результатам рассмотрения в ТО</w:t>
              <w:br/>
              <w:t>указанных уведомлений направлено материалов в правоохранительные орган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сколько по результатам рассмотрения в ТО </w:t>
              <w:br/>
              <w:t>указанных уведомлений возбуждено уголовных де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сколько по результатам рассмотрения в ТО </w:t>
              <w:br/>
              <w:t>указанных уведомлений привлечено к уголовной ответственности ли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5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 xml:space="preserve">9. Информация об уведомлении государственными служащими </w:t>
            </w:r>
            <w:r>
              <w:rPr>
                <w:b/>
                <w:spacing w:val="-4"/>
                <w:sz w:val="22"/>
                <w:szCs w:val="22"/>
                <w:u w:val="single"/>
              </w:rPr>
              <w:t>территориального органа</w:t>
            </w:r>
            <w:r>
              <w:rPr>
                <w:b/>
                <w:spacing w:val="-4"/>
                <w:sz w:val="22"/>
                <w:szCs w:val="22"/>
              </w:rPr>
              <w:t xml:space="preserve">  представителя нанимателя об иной оплачиваемой работ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710"/>
        <w:gridCol w:w="1710"/>
        <w:gridCol w:w="347"/>
        <w:gridCol w:w="1363"/>
        <w:gridCol w:w="167"/>
        <w:gridCol w:w="1544"/>
      </w:tblGrid>
      <w:tr>
        <w:trPr>
          <w:trHeight w:val="53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Сведения об уведомлении государственными служащими территориального органа представителя нанимателя об иной </w:t>
              <w:br/>
              <w:t>оплачиваемой работе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>которые уведомили об иной оплачиваемой работе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12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4  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>не уведомивших (несвоевременно уведомивших) при фактическом выполнении иной оплачиваемой деятель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государственных служащих территориального органа, привлеченных к дисциплинарной ответственности за нарушение порядка уведомления, либо не уведомивших представителя нанимателя об иной оплачиваемой работе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10"/>
                <w:sz w:val="20"/>
                <w:szCs w:val="20"/>
              </w:rPr>
              <w:t>Государственные служащие ТО, привлеченные к дисциплинарной ответ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075"/>
      </w:tblGrid>
      <w:tr>
        <w:trPr>
          <w:trHeight w:val="202" w:hRule="atLeast"/>
        </w:trPr>
        <w:tc>
          <w:tcPr>
            <w:tcW w:w="10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 Информация о ротации государственных служащих территориальных органов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</w:r>
            <w:r>
              <w:rPr>
                <w:spacing w:val="-6"/>
              </w:rPr>
              <w:t>состоящих на предусмотренных к ротации должностях государственной гражданской служб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</w:r>
            <w:r>
              <w:rPr>
                <w:spacing w:val="-6"/>
              </w:rPr>
              <w:t>в отношении которых была осуществлена рота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30"/>
        <w:gridCol w:w="256"/>
        <w:gridCol w:w="1530"/>
        <w:gridCol w:w="1544"/>
      </w:tblGrid>
      <w:tr>
        <w:trPr>
          <w:trHeight w:val="202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 Информация об организации </w:t>
            </w:r>
            <w:r>
              <w:rPr>
                <w:b/>
                <w:sz w:val="22"/>
                <w:szCs w:val="22"/>
                <w:u w:val="single"/>
              </w:rPr>
              <w:t>в территориальном органе</w:t>
            </w:r>
            <w:r>
              <w:rPr>
                <w:b/>
                <w:sz w:val="22"/>
                <w:szCs w:val="22"/>
              </w:rPr>
              <w:t xml:space="preserve"> профессиональной подготовки государственных служащих, в должностные обязанности которых входит участие в противодействии коррупци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Сведения об организации </w:t>
            </w:r>
            <w:r>
              <w:rPr>
                <w:b/>
                <w:spacing w:val="-2"/>
                <w:u w:val="single"/>
              </w:rPr>
              <w:t>в территориальном органе</w:t>
            </w:r>
            <w:r>
              <w:rPr>
                <w:spacing w:val="-2"/>
              </w:rPr>
              <w:t xml:space="preserve"> профессиональной подготовки государствен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Укажите количество государственных служащих территориального органа, замещающих нижеследующие категории должностей, прошедших обучение по антикоррупционной тематике в отчетных периодах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уководител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ощники (советники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пециалис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у скольких государственных служащих ТО, </w:t>
              <w:br/>
              <w:t>прошедших указанное обучение, в функциональные обязанности входит участие в противодействии корруп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Укажите в каких формах проходило обучение по антикоррупционной тематике государственных служащих территориальных органов федерального органа исполнительной власти в отчетный период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рвоначальная подгот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вышение квалифика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тажир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58"/>
        <w:gridCol w:w="416"/>
        <w:gridCol w:w="456"/>
        <w:gridCol w:w="84"/>
        <w:gridCol w:w="172"/>
        <w:gridCol w:w="1087"/>
        <w:gridCol w:w="443"/>
        <w:gridCol w:w="97"/>
        <w:gridCol w:w="1447"/>
      </w:tblGrid>
      <w:tr>
        <w:trPr>
          <w:trHeight w:val="202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. Информация о правовом и антикоррупционном просвещении государственных служащих федерального органа исполнительной вла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12.1. Сведения о правовом и антикоррупционном просвещении государственных служащих </w:t>
            </w:r>
            <w:r>
              <w:rPr>
                <w:b/>
                <w:spacing w:val="-2"/>
                <w:u w:val="single"/>
              </w:rPr>
              <w:t>территориального органа</w:t>
            </w:r>
            <w:r>
              <w:rPr>
                <w:spacing w:val="-2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0"/>
                <w:szCs w:val="10"/>
              </w:rPr>
            </w:pPr>
            <w:r>
              <w:rPr>
                <w:spacing w:val="-2"/>
                <w:sz w:val="10"/>
                <w:szCs w:val="1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проведенных в ТО мероприятий</w:t>
              <w:br/>
              <w:t>правовой и антикоррупционной направлен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мероприятий из указанного количества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онференции, круглые столы, </w:t>
              <w:br/>
              <w:t>научно-практические семинар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готовка памяток, методических пособий по антикоррупционной тематике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нсультации государственных служащих на тему антикоррупционного поведения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оводятся ли в ТО иные мероприятия правовой и антикоррупционной направленности, </w:t>
              <w:br/>
              <w:t>кроме вышеупомянутых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мероприятия проводятся укажите их наименование и количество, в том числе сколько всего их проведено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мероприятия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проведено иных мероприятий </w:t>
              <w:br/>
              <w:t>в ТО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16"/>
        <w:gridCol w:w="540"/>
        <w:gridCol w:w="1259"/>
        <w:gridCol w:w="540"/>
        <w:gridCol w:w="1447"/>
      </w:tblGrid>
      <w:tr>
        <w:trPr>
          <w:trHeight w:val="5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12.2. Сведения о наличии в </w:t>
            </w:r>
            <w:r>
              <w:rPr>
                <w:b/>
                <w:spacing w:val="-2"/>
                <w:u w:val="single"/>
              </w:rPr>
              <w:t>территориальном органе</w:t>
            </w:r>
            <w:r>
              <w:rPr>
                <w:spacing w:val="-2"/>
              </w:rPr>
              <w:t xml:space="preserve"> стендов, отражающих актуальные вопросы профилактики и противодействия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0"/>
                <w:szCs w:val="10"/>
              </w:rPr>
            </w:pPr>
            <w:r>
              <w:rPr>
                <w:spacing w:val="-2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имеются ли в территориальном орагне указанные стенд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</w:t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стенды имеются укажите как часто происходит обновление информации на них:</w:t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360"/>
        <w:gridCol w:w="495"/>
        <w:gridCol w:w="1603"/>
        <w:gridCol w:w="332"/>
        <w:gridCol w:w="84"/>
        <w:gridCol w:w="456"/>
        <w:gridCol w:w="84"/>
        <w:gridCol w:w="96"/>
        <w:gridCol w:w="76"/>
        <w:gridCol w:w="1087"/>
        <w:gridCol w:w="52"/>
        <w:gridCol w:w="391"/>
        <w:gridCol w:w="97"/>
        <w:gridCol w:w="1447"/>
      </w:tblGrid>
      <w:tr>
        <w:trPr>
          <w:trHeight w:val="202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 Информация о взаимодействии федерального государственного органа с институтами гражданского общества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3.1. Сведения о взаимодействии территориального  органа  с институтами гражданского общества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количество общественных объединений и организаций, наиболее активно взаимодействующих в сфере противодействия коррупции </w:t>
            </w:r>
            <w:r>
              <w:rPr>
                <w:b/>
                <w:u w:val="single"/>
              </w:rPr>
              <w:t>с территориальным органом</w:t>
            </w:r>
            <w:r>
              <w:rPr>
                <w:i/>
              </w:rPr>
              <w:t>, а также</w:t>
            </w:r>
            <w:r>
              <w:rPr/>
              <w:t xml:space="preserve"> </w:t>
            </w:r>
            <w:r>
              <w:rPr>
                <w:i/>
              </w:rPr>
              <w:t>у скольких из них уставными задачами является участие в противодействии коррупции:</w:t>
            </w:r>
          </w:p>
        </w:tc>
      </w:tr>
      <w:tr>
        <w:trPr>
          <w:trHeight w:val="3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3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с указанными уставными задачами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с указанными уставными задачами</w:t>
            </w:r>
          </w:p>
        </w:tc>
      </w:tr>
      <w:tr>
        <w:trPr>
          <w:trHeight w:val="6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ые объединен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сколько общественных объедений и организаций из указанного количества имеют представителей, которые в рамках взаимодействия </w:t>
            </w:r>
            <w:r>
              <w:rPr>
                <w:b/>
                <w:u w:val="single"/>
              </w:rPr>
              <w:t>с территориальным органом</w:t>
            </w:r>
            <w:r>
              <w:rPr>
                <w:i/>
              </w:rPr>
              <w:t xml:space="preserve">  привлечены:</w:t>
            </w:r>
          </w:p>
        </w:tc>
      </w:tr>
      <w:tr>
        <w:trPr>
          <w:trHeight w:val="58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участию в заседаниях рабочих групп, иных совещательных органов по вопросам профилактики и противодействию коррупции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мероприятий антикоррупционной направленности, проведенных в ТО в отчетный период с участием общественных объединений и организаци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мероприятий из указанного количества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онференции, круглые столы, </w:t>
              <w:br/>
              <w:t>научно-практические семинары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седания по вопросам антикоррупционной направленности общественного совета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седания рабочих групп по вопросам профилактики и противодействия коррупции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оводятся ли в ТО иные мероприятия антикоррупционной направленности с участием общественных объединений и организаций, </w:t>
              <w:br/>
              <w:t>кроме вышеупомянутых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X</w:t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мероприятия проводятся укажите их наименование и количество, в том числе сколько всего их проведено:</w:t>
            </w:r>
          </w:p>
        </w:tc>
      </w:tr>
      <w:tr>
        <w:trPr>
          <w:trHeight w:val="58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мероприятия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проведено иных мероприятий </w:t>
              <w:br/>
              <w:t>в ЦА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5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13.2. Сведения о </w:t>
            </w:r>
            <w:r>
              <w:rPr/>
              <w:t xml:space="preserve">принимаемых </w:t>
            </w:r>
            <w:r>
              <w:rPr>
                <w:b/>
                <w:u w:val="single"/>
              </w:rPr>
              <w:t>в территориальном органе</w:t>
            </w:r>
            <w:r>
              <w:rPr/>
              <w:t xml:space="preserve">  мерах для вовлечения общественных объединений и организаций в деятельность по профилактике и противодействию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инимаются 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в территориальном органе</w:t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указанные мер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меры принимаются укажите какие, если нет укажите причину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Укажите наименования и охарактеризуйте общественные объединения и организации, которые наиболее активно участвуют в деятельности по профилактике и противодействию коррупции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 Информация о взаимодействии </w:t>
            </w:r>
            <w:r>
              <w:rPr>
                <w:b/>
                <w:sz w:val="22"/>
                <w:szCs w:val="22"/>
                <w:u w:val="single"/>
              </w:rPr>
              <w:t>территориального органа</w:t>
            </w:r>
            <w:r>
              <w:rPr>
                <w:b/>
                <w:sz w:val="22"/>
                <w:szCs w:val="22"/>
              </w:rPr>
              <w:t xml:space="preserve">  с общероссийскими средствами массовой информации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458"/>
        <w:gridCol w:w="416"/>
        <w:gridCol w:w="456"/>
        <w:gridCol w:w="84"/>
        <w:gridCol w:w="171"/>
        <w:gridCol w:w="1088"/>
        <w:gridCol w:w="442"/>
        <w:gridCol w:w="98"/>
        <w:gridCol w:w="1448"/>
      </w:tblGrid>
      <w:tr>
        <w:trPr>
          <w:trHeight w:val="643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взаимодействии территориального органа с общероссийскими средствами массовой информации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выступлений официальных представителей ТО в общероссийских средствах массовой информац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51" w:hRule="atLeast"/>
          <w:cantSplit w:val="true"/>
        </w:trPr>
        <w:tc>
          <w:tcPr>
            <w:tcW w:w="7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из указанного количества выступлений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елепрограм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диопрограм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чатные издания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формационно-телекоммуникационной сети «Интернет»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грамм, фильмов, </w:t>
              <w:br/>
              <w:t>печатных изданий, сетевых изданий антикоррупционной направленности, созданных при поддержке ТО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551" w:hRule="atLeast"/>
          <w:cantSplit w:val="true"/>
        </w:trPr>
        <w:tc>
          <w:tcPr>
            <w:tcW w:w="7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конкретно из указанного количества создано при поддержке территориального органа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елепрограмм, фильмов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диопрограмм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чатных изданий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циальной рекла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айтов в информационно-телекоммуникационной сети «Интернет»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5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Укажите, имеются ли иные формы распространения информации антикоррупционной направленности, созданные при поддержке ТО, кроме вышеупомянутых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</w:t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формы распространения информации имеются укажите их наименование и количество, в том числе сколько всего их создано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2 года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13 года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формы распространения информации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иных форм распространения информации, созданных </w:t>
              <w:br/>
              <w:t>при поддержке ТО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_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</w:t>
            </w:r>
            <w:r>
              <w:rPr>
                <w:sz w:val="20"/>
                <w:szCs w:val="20"/>
                <w:lang w:val="en-US"/>
              </w:rPr>
              <w:t>_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. Информация о существующих проблемах в сфере противодействия коррупции в </w:t>
            </w:r>
            <w:r>
              <w:rPr>
                <w:b/>
                <w:sz w:val="22"/>
                <w:szCs w:val="22"/>
                <w:u w:val="single"/>
              </w:rPr>
              <w:t>территориальном органе</w:t>
            </w:r>
            <w:r>
              <w:rPr>
                <w:b/>
                <w:sz w:val="22"/>
                <w:szCs w:val="22"/>
              </w:rPr>
              <w:t>, а также о предложениях по совершенствованию антикоррупционной работы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416"/>
        <w:gridCol w:w="540"/>
        <w:gridCol w:w="1259"/>
        <w:gridCol w:w="540"/>
        <w:gridCol w:w="1448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существующих проблемах в сфере противодействия коррупции </w:t>
            </w:r>
            <w:r>
              <w:rPr>
                <w:b/>
                <w:u w:val="single"/>
              </w:rPr>
              <w:t>в территориальном органе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кажите, существуют ли проблемы в </w:t>
            </w:r>
            <w:r>
              <w:rPr/>
              <w:t xml:space="preserve">сфере противодействия коррупции в </w:t>
            </w:r>
            <w:r>
              <w:rPr>
                <w:spacing w:val="-2"/>
              </w:rPr>
              <w:t>ТО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</w:t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облемы имеются, укажите какие:</w:t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416"/>
        <w:gridCol w:w="540"/>
        <w:gridCol w:w="1259"/>
        <w:gridCol w:w="540"/>
        <w:gridCol w:w="1448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2. Сведения о предложениях по совершенствованию антикоррупционной работы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кажите, имеются ли предложения по совершенствованию антикоррупционной работ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едложения имеются, укажите какие:</w:t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567" w:top="851" w:footer="0" w:bottom="851"/>
      <w:pgBorders w:display="allPages" w:offsetFrom="page">
        <w:top w:val="single" w:sz="4" w:space="24" w:color="FFFFFF"/>
        <w:left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</w:t>
      </w:r>
      <w:r>
        <w:rPr>
          <w:sz w:val="24"/>
          <w:szCs w:val="24"/>
        </w:rPr>
        <w:t> </w:t>
      </w:r>
      <w:r>
        <w:rPr/>
        <w:t>Территориальные органы федерального органа исполнительной в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3:00Z</dcterms:created>
  <dc:creator>Customer</dc:creator>
  <dc:description/>
  <cp:keywords/>
  <dc:language>en-US</dc:language>
  <cp:lastModifiedBy>Черникова В. Е.</cp:lastModifiedBy>
  <cp:lastPrinted>2014-01-27T13:52:00Z</cp:lastPrinted>
  <dcterms:modified xsi:type="dcterms:W3CDTF">2014-01-27T02:55:00Z</dcterms:modified>
  <cp:revision>5</cp:revision>
  <dc:subject/>
  <dc:title>Информацию о мерах по противодействию коррупции,</dc:title>
</cp:coreProperties>
</file>